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9-0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 okto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Fondu solidarnosti za dijagnostiku i liječenje oboljenja, stanja i povreda djece u inostranstvu –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rijedlog predsjednika Republike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oktobra 2017. godine, na kojoj je razmatrao Prijedlog zakona o Fondu solidarnosti za dijagnostiku i liječenje oboljenja, stanja i povreda djece u inostranstvu – prijedlog predsjednika Republi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gor Žu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lađana Nikolić, Veljko Marić,  Dobrila Drinić-Mal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ladin Stanić, zamjenik predsjednika, Branislav Borenović 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, u ime predlagača, g-din Siniša Karan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UZDRŽAN (Slađana Nikolić i Milorad Sofrenić), zauzeli stav da se Prijedlog zakona o Fondu solidarnosti za dijagnostiku i liječenje oboljenja, stanja i povreda djece u inostranstvu – prijedlog predsjednika Republi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9-0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 okto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deviznom poslovanj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oktobra 2017. godine, na kojoj je razmatrao Nacrt zakona o izmjenama i dopunama Zakona o deviznom poslovanj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Veljko Marić,  Dobrila Drinić-Mal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Branislav Borenović  i Mihnet Ok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g-đa Žaklina Tica, predstavnica 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UZDRŽAN (Slađana Nikolić i Milorad Sofrenić), zauzeli stav da se Nacrt zakona o izmjenama i dopunama Zakona o deviznom poslovanj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9-0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 okto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Penzijskom rezervnom fondu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oktobra 2017. godine, na kojoj je razmatrao Nacrt zakona o izmjenama i dopunama Zakona o Penzijskom rezervnom fond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Veljko Marić,  Dobrila Drinić-Mal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Branislav Borenović 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g-đa Tanja Telić, predstavnica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UZDRŽAN (Slađana Nikolić i Milorad Sofrenić), zauzeli stav da se Nacrt zakona o izmjenama i dopunama Zakona o Penzijskom rezervnom fondu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20-011-1899-04/17</w:t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anjaluka, 16. oktobar 2017. godine</w:t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o razmatranju:</w:t>
      </w:r>
    </w:p>
    <w:p>
      <w:pPr>
        <w:pStyle w:val="Heading1"/>
        <w:rPr/>
      </w:pPr>
      <w:r>
        <w:rPr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a)Izvještaj Glavne službe za reviziju javnog sektora Republike Srpske o provedenoj finansijskoj reviziji Konsolidovanog godišnjeg finansijskog izvještaja za korisnike budžeta Republike Srpske za period 01.01 -  31.12.2016. godine;</w:t>
      </w:r>
    </w:p>
    <w:p>
      <w:pPr>
        <w:pStyle w:val="Heading1"/>
        <w:rPr/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b)Godišnji revizorski izvještaj Glavne službe za reviziju javnog sektora Republike Srpske za 2017. godinu;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finansije i budžet Narodne skupštine Republike Srpske održao je svoju sjednicu 16. oktobra 2017. godine, na kojoj je razmatrao: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a)Izvještaj Glavne službe za reviziju javnog sektora Republike Srpske o provedenoj finansijskoj reviziji Konsolidovanog godišnjeg finansijskog izvještaja za korisnike budžeta Republike Srpske za period 01.01 -  31.12.2016. godine;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)Godišnji revizorski izvještaj Glavne službe za reviziju javnog sektora Republike Srpske za 2017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Željka Stojičić, predsjednik Odbora, Neda Petrić, Radmila Stojnić, Igor Žunić, Slađana Nikolić, Veljko Marić,  Dobrila Drinić-Mal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nisu prisustvovali: Miladin Stanić, zamjenik predsjednika, Branislav Borenović 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PROTIV (Slađana Nikolić i Milorad Sofrenić), zauzeli stav da se: a)Izvještaj Glavne službe za reviziju javnog sektora Republike Srpske o provedenoj finansijskoj reviziji Konsolidovanog godišnjeg finansijskog izvještaja za korisnike budžeta Republike Srpske za period 01.01 -  31.12.2016. godine i b) Godišnji revizorski izvještaj Glavne službe za reviziju javnog sektora Republike Srpske za 2017. godinu, upućuju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9-05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 okto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Konsolidovanog izvještaj o izvršenju Budžeta Republike Srpske za period 01.01-30.6.2017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oktobra 2017. godine, na kojoj je razmatrao Konsolidovani izvještaj o izvršenju Budžeta Republike Srpske za period 01.01-30.6.2017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Veljko Marić,  Dobrila Drinić-Mal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Branislav Borenović 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Slavica Milikić, predstavnica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PROTIV (Slađana Nikolić i Milorad Sofrenić), zauzeli stav da se Konsolidovani izvještaj o izvršenju Budžeta Republike Srpske za period 01.01-30.6.2017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899-06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6. oktobar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 Garantnog fonda Republike Srpske a.d. Banja Luka o radu i poslovanju za 2016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6. oktobra 2017. godine, na kojoj je razmatrao Izvještaj Garantnog fonda Republike Srpske a.d. Banja Luka o radu i poslovanju za 2016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Neda Petrić, Radmila Stojnić, Igor Žunić, Slađana Nikolić, Veljko Marić,  Dobrila Drinić-Mal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ladin Stanić, zamjenik predsjednika, Branislav Borenović 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o je g-din Radivoja Krčmar, direktor Garantnog fonda Republike Srpske a.d. Banja Luk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UZDRŽAN (Slađana Nikolić i Milorad Sofrenić), zauzeli stav da se Izvještaj Garantnog fonda Republike Srpske a.d. Banja Luka o radu i poslovanju za 2016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bCs/>
          <w:sz w:val="24"/>
          <w:szCs w:val="24"/>
          <w:lang w:val="sr-Latn-CS" w:eastAsia="en-US"/>
        </w:rPr>
      </w:pPr>
      <w:r>
        <w:br w:type="page"/>
      </w: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7-10-17T10:37:00Z</cp:lastPrinted>
  <dcterms:modified xsi:type="dcterms:W3CDTF">2017-10-18T08:57:00Z</dcterms:modified>
  <cp:revision>13</cp:revision>
  <dc:subject/>
  <dc:title>Датум, 10</dc:title>
</cp:coreProperties>
</file>